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8652660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3847765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